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85290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05414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